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28-010639-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К 021:2015 ˝15550000-8 Молочні продукти різні˝ (сметана, кефір)          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59550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59550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3-09-29T09:56:00Z</cp:lastPrinted>
  <dcterms:modified xsi:type="dcterms:W3CDTF">2023-09-29T06:56:00Z</dcterms:modified>
  <cp:revision>28</cp:revision>
  <dc:subject/>
  <dc:title/>
</cp:coreProperties>
</file>